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5165</wp:posOffset>
                </wp:positionH>
                <wp:positionV relativeFrom="page">
                  <wp:posOffset>1085215</wp:posOffset>
                </wp:positionV>
                <wp:extent cx="6464300" cy="393700"/>
                <wp:effectExtent l="6350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16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0" h="620">
                              <a:moveTo>
                                <a:pt x="180" y="0"/>
                              </a:moveTo>
                              <a:lnTo>
                                <a:pt x="140" y="0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58" y="5"/>
                              </a:lnTo>
                              <a:lnTo>
                                <a:pt x="40" y="10"/>
                              </a:lnTo>
                              <a:lnTo>
                                <a:pt x="26" y="18"/>
                              </a:lnTo>
                              <a:lnTo>
                                <a:pt x="16" y="29"/>
                              </a:lnTo>
                              <a:lnTo>
                                <a:pt x="9" y="44"/>
                              </a:lnTo>
                              <a:lnTo>
                                <a:pt x="4" y="63"/>
                              </a:lnTo>
                              <a:lnTo>
                                <a:pt x="1" y="87"/>
                              </a:lnTo>
                              <a:lnTo>
                                <a:pt x="0" y="116"/>
                              </a:lnTo>
                              <a:lnTo>
                                <a:pt x="0" y="150"/>
                              </a:lnTo>
                              <a:lnTo>
                                <a:pt x="0" y="440"/>
                              </a:lnTo>
                              <a:lnTo>
                                <a:pt x="0" y="479"/>
                              </a:lnTo>
                              <a:lnTo>
                                <a:pt x="0" y="512"/>
                              </a:lnTo>
                              <a:lnTo>
                                <a:pt x="2" y="539"/>
                              </a:lnTo>
                              <a:lnTo>
                                <a:pt x="5" y="561"/>
                              </a:lnTo>
                              <a:lnTo>
                                <a:pt x="10" y="579"/>
                              </a:lnTo>
                              <a:lnTo>
                                <a:pt x="18" y="593"/>
                              </a:lnTo>
                              <a:lnTo>
                                <a:pt x="29" y="603"/>
                              </a:lnTo>
                              <a:lnTo>
                                <a:pt x="44" y="610"/>
                              </a:lnTo>
                              <a:lnTo>
                                <a:pt x="63" y="615"/>
                              </a:lnTo>
                              <a:lnTo>
                                <a:pt x="87" y="618"/>
                              </a:lnTo>
                              <a:lnTo>
                                <a:pt x="116" y="619"/>
                              </a:lnTo>
                              <a:lnTo>
                                <a:pt x="150" y="619"/>
                              </a:lnTo>
                              <a:lnTo>
                                <a:pt x="10000" y="620"/>
                              </a:lnTo>
                              <a:lnTo>
                                <a:pt x="10039" y="619"/>
                              </a:lnTo>
                              <a:lnTo>
                                <a:pt x="10072" y="619"/>
                              </a:lnTo>
                              <a:lnTo>
                                <a:pt x="10099" y="617"/>
                              </a:lnTo>
                              <a:lnTo>
                                <a:pt x="10121" y="614"/>
                              </a:lnTo>
                              <a:lnTo>
                                <a:pt x="10139" y="609"/>
                              </a:lnTo>
                              <a:lnTo>
                                <a:pt x="10153" y="601"/>
                              </a:lnTo>
                              <a:lnTo>
                                <a:pt x="10163" y="590"/>
                              </a:lnTo>
                              <a:lnTo>
                                <a:pt x="10170" y="575"/>
                              </a:lnTo>
                              <a:lnTo>
                                <a:pt x="10175" y="556"/>
                              </a:lnTo>
                              <a:lnTo>
                                <a:pt x="10178" y="532"/>
                              </a:lnTo>
                              <a:lnTo>
                                <a:pt x="10179" y="503"/>
                              </a:lnTo>
                              <a:lnTo>
                                <a:pt x="10179" y="469"/>
                              </a:lnTo>
                              <a:lnTo>
                                <a:pt x="10180" y="180"/>
                              </a:lnTo>
                              <a:lnTo>
                                <a:pt x="10179" y="140"/>
                              </a:lnTo>
                              <a:lnTo>
                                <a:pt x="10179" y="107"/>
                              </a:lnTo>
                              <a:lnTo>
                                <a:pt x="10177" y="80"/>
                              </a:lnTo>
                              <a:lnTo>
                                <a:pt x="10174" y="58"/>
                              </a:lnTo>
                              <a:lnTo>
                                <a:pt x="10169" y="40"/>
                              </a:lnTo>
                              <a:lnTo>
                                <a:pt x="10161" y="26"/>
                              </a:lnTo>
                              <a:lnTo>
                                <a:pt x="10150" y="16"/>
                              </a:lnTo>
                              <a:lnTo>
                                <a:pt x="10135" y="9"/>
                              </a:lnTo>
                              <a:lnTo>
                                <a:pt x="10116" y="4"/>
                              </a:lnTo>
                              <a:lnTo>
                                <a:pt x="10092" y="1"/>
                              </a:lnTo>
                              <a:lnTo>
                                <a:pt x="10063" y="0"/>
                              </a:lnTo>
                              <a:lnTo>
                                <a:pt x="10029" y="0"/>
                              </a:lnTo>
                              <a:lnTo>
                                <a:pt x="18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b2b4b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0,620" path="m180,0l140,0l107,0l80,2l58,5l40,10l26,18l16,29l9,44l4,63l1,87l0,116l0,150l0,440l0,479l0,512l2,539l5,561l10,579l18,593l29,603l44,610l63,615l87,618l116,619l150,619l10000,620l10039,619l10072,619l10099,617l10121,614l10139,609l10153,601l10163,590l10170,575l10175,556l10178,532l10179,503l10179,469l10180,180l10179,140l10179,107l10177,80l10174,58l10169,40l10161,26l10150,16l10135,9l10116,4l10092,1l10063,0l10029,0l180,0xe" stroked="t" o:allowincell="f" style="position:absolute;margin-left:53.95pt;margin-top:85.45pt;width:508.95pt;height:30.95pt;mso-wrap-style:none;v-text-anchor:middle;mso-position-horizontal-relative:page;mso-position-vertical-relative:page">
                <v:fill o:detectmouseclick="t" on="false"/>
                <v:stroke color="#b2b4b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85165</wp:posOffset>
                </wp:positionH>
                <wp:positionV relativeFrom="page">
                  <wp:posOffset>1986915</wp:posOffset>
                </wp:positionV>
                <wp:extent cx="6464300" cy="698500"/>
                <wp:effectExtent l="6350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160" cy="6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0" h="1100">
                              <a:moveTo>
                                <a:pt x="180" y="0"/>
                              </a:moveTo>
                              <a:lnTo>
                                <a:pt x="140" y="0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58" y="5"/>
                              </a:lnTo>
                              <a:lnTo>
                                <a:pt x="40" y="10"/>
                              </a:lnTo>
                              <a:lnTo>
                                <a:pt x="26" y="18"/>
                              </a:lnTo>
                              <a:lnTo>
                                <a:pt x="16" y="29"/>
                              </a:lnTo>
                              <a:lnTo>
                                <a:pt x="9" y="44"/>
                              </a:lnTo>
                              <a:lnTo>
                                <a:pt x="4" y="63"/>
                              </a:lnTo>
                              <a:lnTo>
                                <a:pt x="1" y="87"/>
                              </a:lnTo>
                              <a:lnTo>
                                <a:pt x="0" y="116"/>
                              </a:lnTo>
                              <a:lnTo>
                                <a:pt x="0" y="150"/>
                              </a:lnTo>
                              <a:lnTo>
                                <a:pt x="0" y="920"/>
                              </a:lnTo>
                              <a:lnTo>
                                <a:pt x="0" y="959"/>
                              </a:lnTo>
                              <a:lnTo>
                                <a:pt x="0" y="992"/>
                              </a:lnTo>
                              <a:lnTo>
                                <a:pt x="2" y="1019"/>
                              </a:lnTo>
                              <a:lnTo>
                                <a:pt x="5" y="1041"/>
                              </a:lnTo>
                              <a:lnTo>
                                <a:pt x="10" y="1059"/>
                              </a:lnTo>
                              <a:lnTo>
                                <a:pt x="18" y="1073"/>
                              </a:lnTo>
                              <a:lnTo>
                                <a:pt x="29" y="1083"/>
                              </a:lnTo>
                              <a:lnTo>
                                <a:pt x="44" y="1090"/>
                              </a:lnTo>
                              <a:lnTo>
                                <a:pt x="63" y="1095"/>
                              </a:lnTo>
                              <a:lnTo>
                                <a:pt x="87" y="1098"/>
                              </a:lnTo>
                              <a:lnTo>
                                <a:pt x="116" y="1099"/>
                              </a:lnTo>
                              <a:lnTo>
                                <a:pt x="150" y="1099"/>
                              </a:lnTo>
                              <a:lnTo>
                                <a:pt x="10000" y="1100"/>
                              </a:lnTo>
                              <a:lnTo>
                                <a:pt x="10039" y="1099"/>
                              </a:lnTo>
                              <a:lnTo>
                                <a:pt x="10072" y="1099"/>
                              </a:lnTo>
                              <a:lnTo>
                                <a:pt x="10099" y="1097"/>
                              </a:lnTo>
                              <a:lnTo>
                                <a:pt x="10121" y="1094"/>
                              </a:lnTo>
                              <a:lnTo>
                                <a:pt x="10139" y="1089"/>
                              </a:lnTo>
                              <a:lnTo>
                                <a:pt x="10153" y="1081"/>
                              </a:lnTo>
                              <a:lnTo>
                                <a:pt x="10163" y="1070"/>
                              </a:lnTo>
                              <a:lnTo>
                                <a:pt x="10170" y="1055"/>
                              </a:lnTo>
                              <a:lnTo>
                                <a:pt x="10175" y="1036"/>
                              </a:lnTo>
                              <a:lnTo>
                                <a:pt x="10178" y="1012"/>
                              </a:lnTo>
                              <a:lnTo>
                                <a:pt x="10179" y="983"/>
                              </a:lnTo>
                              <a:lnTo>
                                <a:pt x="10179" y="949"/>
                              </a:lnTo>
                              <a:lnTo>
                                <a:pt x="10180" y="180"/>
                              </a:lnTo>
                              <a:lnTo>
                                <a:pt x="10179" y="140"/>
                              </a:lnTo>
                              <a:lnTo>
                                <a:pt x="10179" y="107"/>
                              </a:lnTo>
                              <a:lnTo>
                                <a:pt x="10177" y="80"/>
                              </a:lnTo>
                              <a:lnTo>
                                <a:pt x="10174" y="58"/>
                              </a:lnTo>
                              <a:lnTo>
                                <a:pt x="10169" y="40"/>
                              </a:lnTo>
                              <a:lnTo>
                                <a:pt x="10161" y="26"/>
                              </a:lnTo>
                              <a:lnTo>
                                <a:pt x="10150" y="16"/>
                              </a:lnTo>
                              <a:lnTo>
                                <a:pt x="10135" y="9"/>
                              </a:lnTo>
                              <a:lnTo>
                                <a:pt x="10116" y="4"/>
                              </a:lnTo>
                              <a:lnTo>
                                <a:pt x="10092" y="1"/>
                              </a:lnTo>
                              <a:lnTo>
                                <a:pt x="10063" y="0"/>
                              </a:lnTo>
                              <a:lnTo>
                                <a:pt x="10029" y="0"/>
                              </a:lnTo>
                              <a:lnTo>
                                <a:pt x="18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b2b4b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0,1100" path="m180,0l140,0l107,0l80,2l58,5l40,10l26,18l16,29l9,44l4,63l1,87l0,116l0,150l0,920l0,959l0,992l2,1019l5,1041l10,1059l18,1073l29,1083l44,1090l63,1095l87,1098l116,1099l150,1099l10000,1100l10039,1099l10072,1099l10099,1097l10121,1094l10139,1089l10153,1081l10163,1070l10170,1055l10175,1036l10178,1012l10179,983l10179,949l10180,180l10179,140l10179,107l10177,80l10174,58l10169,40l10161,26l10150,16l10135,9l10116,4l10092,1l10063,0l10029,0l180,0xe" stroked="t" o:allowincell="f" style="position:absolute;margin-left:53.95pt;margin-top:156.45pt;width:508.95pt;height:54.95pt;mso-wrap-style:none;v-text-anchor:middle;mso-position-horizontal-relative:page;mso-position-vertical-relative:page">
                <v:fill o:detectmouseclick="t" on="false"/>
                <v:stroke color="#b2b4b6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450</wp:posOffset>
                </wp:positionH>
                <wp:positionV relativeFrom="page">
                  <wp:posOffset>3149600</wp:posOffset>
                </wp:positionV>
                <wp:extent cx="6591300" cy="609600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609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6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9395" cy="60960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9395" cy="609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480pt;mso-wrap-distance-left:9.05pt;mso-wrap-distance-right:9.05pt;mso-wrap-distance-top:0pt;mso-wrap-distance-bottom:0pt;margin-top:248pt;mso-position-vertical-relative:page;margin-left:5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6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9395" cy="60960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9395" cy="609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5206365" cy="57975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4 Worksheet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Map Practice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How do I get to…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5pt;height:45.65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4 Worksheet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Map Practice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How do I get to…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93750</wp:posOffset>
                </wp:positionH>
                <wp:positionV relativeFrom="page">
                  <wp:posOffset>2085975</wp:posOffset>
                </wp:positionV>
                <wp:extent cx="1144905" cy="215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ind w:left="0" w:right="83" w:hanging="0"/>
                              <w:jc w:val="center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traigh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17pt;mso-wrap-distance-left:9.05pt;mso-wrap-distance-right:9.05pt;mso-wrap-distance-top:0pt;mso-wrap-distance-bottom:0pt;margin-top:164.25pt;mso-position-vertical-relative:page;margin-left:6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ind w:left="0" w:right="83" w:hanging="0"/>
                        <w:jc w:val="center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Go</w:t>
                      </w:r>
                      <w:r>
                        <w:rPr>
                          <w:color w:val="231F20"/>
                          <w:spacing w:val="-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traig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242185</wp:posOffset>
                </wp:positionH>
                <wp:positionV relativeFrom="page">
                  <wp:posOffset>2085975</wp:posOffset>
                </wp:positionV>
                <wp:extent cx="1318895" cy="215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corne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>r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5pt;height:17pt;mso-wrap-distance-left:9.05pt;mso-wrap-distance-right:9.05pt;mso-wrap-distance-top:0pt;mso-wrap-distance-bottom:0pt;margin-top:164.25pt;mso-position-vertical-relative:page;margin-left:17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Go</w:t>
                      </w:r>
                      <w:r>
                        <w:rPr>
                          <w:color w:val="231F20"/>
                          <w:spacing w:val="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</w:t>
                      </w:r>
                      <w:r>
                        <w:rPr>
                          <w:color w:val="231F20"/>
                          <w:spacing w:val="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corne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>r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877310</wp:posOffset>
                </wp:positionH>
                <wp:positionV relativeFrom="page">
                  <wp:posOffset>2085975</wp:posOffset>
                </wp:positionV>
                <wp:extent cx="918210" cy="215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ind w:lef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14"/>
                                <w:w w:val="90"/>
                              </w:rPr>
                              <w:t>T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urn</w:t>
                            </w: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left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7pt;mso-wrap-distance-left:9.05pt;mso-wrap-distance-right:9.05pt;mso-wrap-distance-top:0pt;mso-wrap-distance-bottom:0pt;margin-top:164.25pt;mso-position-vertical-relative:page;margin-left:30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ind w:lef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14"/>
                          <w:w w:val="90"/>
                        </w:rPr>
                        <w:t>T</w:t>
                      </w:r>
                      <w:r>
                        <w:rPr>
                          <w:color w:val="231F20"/>
                          <w:w w:val="90"/>
                        </w:rPr>
                        <w:t>urn</w:t>
                      </w:r>
                      <w:r>
                        <w:rPr>
                          <w:color w:val="231F20"/>
                          <w:spacing w:val="-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left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118100</wp:posOffset>
                </wp:positionH>
                <wp:positionV relativeFrom="page">
                  <wp:posOffset>2085975</wp:posOffset>
                </wp:positionV>
                <wp:extent cx="799465" cy="215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ind w:lef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14"/>
                                <w:w w:val="90"/>
                              </w:rPr>
                              <w:t>T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urn</w:t>
                            </w:r>
                            <w:r>
                              <w:rPr>
                                <w:color w:val="231F20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right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17pt;mso-wrap-distance-left:9.05pt;mso-wrap-distance-right:9.05pt;mso-wrap-distance-top:0pt;mso-wrap-distance-bottom:0pt;margin-top:164.25pt;mso-position-vertical-relative:page;margin-left:4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ind w:lef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14"/>
                          <w:w w:val="90"/>
                        </w:rPr>
                        <w:t>T</w:t>
                      </w:r>
                      <w:r>
                        <w:rPr>
                          <w:color w:val="231F20"/>
                          <w:w w:val="90"/>
                        </w:rPr>
                        <w:t>urn</w:t>
                      </w:r>
                      <w:r>
                        <w:rPr>
                          <w:color w:val="231F20"/>
                          <w:spacing w:val="-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right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216015</wp:posOffset>
                </wp:positionH>
                <wp:positionV relativeFrom="page">
                  <wp:posOffset>2085975</wp:posOffset>
                </wp:positionV>
                <wp:extent cx="661035" cy="2159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betwe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pt;mso-wrap-distance-left:9.05pt;mso-wrap-distance-right:9.05pt;mso-wrap-distance-top:0pt;mso-wrap-distance-bottom:0pt;margin-top:164.25pt;mso-position-vertical-relative:page;margin-left:48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betw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995545</wp:posOffset>
                </wp:positionH>
                <wp:positionV relativeFrom="page">
                  <wp:posOffset>9426575</wp:posOffset>
                </wp:positionV>
                <wp:extent cx="2134870" cy="469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45" w:before="15" w:after="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1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 xml:space="preserve">o 6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37pt;mso-wrap-distance-left:9.05pt;mso-wrap-distance-right:9.05pt;mso-wrap-distance-top:0pt;mso-wrap-distance-bottom:0pt;margin-top:742.25pt;mso-position-vertical-relative:page;margin-left:39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45" w:before="15" w:after="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1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2"/>
                          <w:szCs w:val="22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2"/>
                          <w:szCs w:val="22"/>
                        </w:rPr>
                        <w:t xml:space="preserve">o 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825365" cy="2984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53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5pt;height:23.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25805</wp:posOffset>
                </wp:positionH>
                <wp:positionV relativeFrom="page">
                  <wp:posOffset>2686050</wp:posOffset>
                </wp:positionV>
                <wp:extent cx="6392545" cy="1587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5pt;height:1.25pt;mso-wrap-distance-left:9.05pt;mso-wrap-distance-right:9.05pt;mso-wrap-distance-top:0pt;mso-wrap-distance-bottom:0pt;margin-top:211.5pt;mso-position-vertical-relative:page;margin-left:5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22630</wp:posOffset>
                </wp:positionH>
                <wp:positionV relativeFrom="page">
                  <wp:posOffset>1987550</wp:posOffset>
                </wp:positionV>
                <wp:extent cx="6392545" cy="1587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5pt;height:1.25pt;mso-wrap-distance-left:9.05pt;mso-wrap-distance-right:9.05pt;mso-wrap-distance-top:0pt;mso-wrap-distance-bottom:0pt;margin-top:156.5pt;mso-position-vertical-relative:page;margin-left:5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22630</wp:posOffset>
                </wp:positionH>
                <wp:positionV relativeFrom="page">
                  <wp:posOffset>1085850</wp:posOffset>
                </wp:positionV>
                <wp:extent cx="975360" cy="3937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31" w:hanging="0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ookst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31pt;mso-wrap-distance-left:9.05pt;mso-wrap-distance-right:9.05pt;mso-wrap-distance-top:0pt;mso-wrap-distance-bottom:0pt;margin-top:85.5pt;mso-position-vertical-relative:page;margin-left:5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31" w:hanging="0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ook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697990</wp:posOffset>
                </wp:positionH>
                <wp:positionV relativeFrom="page">
                  <wp:posOffset>1085850</wp:posOffset>
                </wp:positionV>
                <wp:extent cx="805180" cy="3937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30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ake</w:t>
                            </w:r>
                            <w:r>
                              <w:rPr>
                                <w:color w:val="231F20"/>
                                <w:spacing w:val="7"/>
                                <w:w w:val="90"/>
                              </w:rPr>
                              <w:t>r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31pt;mso-wrap-distance-left:9.05pt;mso-wrap-distance-right:9.05pt;mso-wrap-distance-top:0pt;mso-wrap-distance-bottom:0pt;margin-top:85.5pt;mso-position-vertical-relative:page;margin-left:13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30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bake</w:t>
                      </w:r>
                      <w:r>
                        <w:rPr>
                          <w:color w:val="231F20"/>
                          <w:spacing w:val="7"/>
                          <w:w w:val="90"/>
                        </w:rPr>
                        <w:t>r</w:t>
                      </w:r>
                      <w:r>
                        <w:rPr>
                          <w:color w:val="231F20"/>
                          <w:w w:val="9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503170</wp:posOffset>
                </wp:positionH>
                <wp:positionV relativeFrom="page">
                  <wp:posOffset>1085850</wp:posOffset>
                </wp:positionV>
                <wp:extent cx="822325" cy="3937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30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facto</w:t>
                            </w:r>
                            <w:r>
                              <w:rPr>
                                <w:color w:val="231F20"/>
                                <w:spacing w:val="6"/>
                                <w:w w:val="90"/>
                              </w:rPr>
                              <w:t>r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1pt;mso-wrap-distance-left:9.05pt;mso-wrap-distance-right:9.05pt;mso-wrap-distance-top:0pt;mso-wrap-distance-bottom:0pt;margin-top:85.5pt;mso-position-vertical-relative:page;margin-left:19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30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facto</w:t>
                      </w:r>
                      <w:r>
                        <w:rPr>
                          <w:color w:val="231F20"/>
                          <w:spacing w:val="6"/>
                          <w:w w:val="90"/>
                        </w:rPr>
                        <w:t>r</w:t>
                      </w:r>
                      <w:r>
                        <w:rPr>
                          <w:color w:val="231F20"/>
                          <w:w w:val="9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325495</wp:posOffset>
                </wp:positionH>
                <wp:positionV relativeFrom="page">
                  <wp:posOffset>1085850</wp:posOffset>
                </wp:positionV>
                <wp:extent cx="651510" cy="3937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30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ban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1pt;mso-wrap-distance-left:9.05pt;mso-wrap-distance-right:9.05pt;mso-wrap-distance-top:0pt;mso-wrap-distance-bottom:0pt;margin-top:85.5pt;mso-position-vertical-relative:page;margin-left:2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30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b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977005</wp:posOffset>
                </wp:positionH>
                <wp:positionV relativeFrom="page">
                  <wp:posOffset>1085850</wp:posOffset>
                </wp:positionV>
                <wp:extent cx="674370" cy="3937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30" w:hanging="0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lini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31pt;mso-wrap-distance-left:9.05pt;mso-wrap-distance-right:9.05pt;mso-wrap-distance-top:0pt;mso-wrap-distance-bottom:0pt;margin-top:85.5pt;mso-position-vertical-relative:page;margin-left:31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30" w:hanging="0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cli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651375</wp:posOffset>
                </wp:positionH>
                <wp:positionV relativeFrom="page">
                  <wp:posOffset>1085850</wp:posOffset>
                </wp:positionV>
                <wp:extent cx="1447800" cy="3937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30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ice</w:t>
                            </w:r>
                            <w:r>
                              <w:rPr>
                                <w:color w:val="231F20"/>
                                <w:spacing w:val="-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cream</w:t>
                            </w:r>
                            <w:r>
                              <w:rPr>
                                <w:color w:val="231F20"/>
                                <w:spacing w:val="-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1pt;mso-wrap-distance-left:9.05pt;mso-wrap-distance-right:9.05pt;mso-wrap-distance-top:0pt;mso-wrap-distance-bottom:0pt;margin-top:85.5pt;mso-position-vertical-relative:page;margin-left:36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30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ice</w:t>
                      </w:r>
                      <w:r>
                        <w:rPr>
                          <w:color w:val="231F20"/>
                          <w:spacing w:val="-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cream</w:t>
                      </w:r>
                      <w:r>
                        <w:rPr>
                          <w:color w:val="231F20"/>
                          <w:spacing w:val="-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099175</wp:posOffset>
                </wp:positionH>
                <wp:positionV relativeFrom="page">
                  <wp:posOffset>1085850</wp:posOffset>
                </wp:positionV>
                <wp:extent cx="1033780" cy="3937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30" w:hanging="0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restaur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31pt;mso-wrap-distance-left:9.05pt;mso-wrap-distance-right:9.05pt;mso-wrap-distance-top:0pt;mso-wrap-distance-bottom:0pt;margin-top:85.5pt;mso-position-vertical-relative:page;margin-left:48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30" w:hanging="0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restau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64965</wp:posOffset>
                </wp:positionH>
                <wp:positionV relativeFrom="page">
                  <wp:posOffset>254000</wp:posOffset>
                </wp:positionV>
                <wp:extent cx="3092450" cy="2032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20pt;mso-position-vertical-relative:page;margin-left:3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43280</wp:posOffset>
                </wp:positionH>
                <wp:positionV relativeFrom="page">
                  <wp:posOffset>2374265</wp:posOffset>
                </wp:positionV>
                <wp:extent cx="1144905" cy="3111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wo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lock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24.5pt;mso-wrap-distance-left:9.05pt;mso-wrap-distance-right:9.05pt;mso-wrap-distance-top:0pt;mso-wrap-distance-bottom:0pt;margin-top:186.95pt;mso-position-vertical-relative:page;margin-left: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Go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wo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lock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242185</wp:posOffset>
                </wp:positionH>
                <wp:positionV relativeFrom="page">
                  <wp:posOffset>2374265</wp:posOffset>
                </wp:positionV>
                <wp:extent cx="1297305" cy="3111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ross</w:t>
                            </w:r>
                            <w:r>
                              <w:rPr>
                                <w:color w:val="231F20"/>
                                <w:spacing w:val="-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treet.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24.5pt;mso-wrap-distance-left:9.05pt;mso-wrap-distance-right:9.05pt;mso-wrap-distance-top:0pt;mso-wrap-distance-bottom:0pt;margin-top:186.95pt;mso-position-vertical-relative:page;margin-left:17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5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Cross</w:t>
                      </w:r>
                      <w:r>
                        <w:rPr>
                          <w:color w:val="231F20"/>
                          <w:spacing w:val="-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treet.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698240</wp:posOffset>
                </wp:positionH>
                <wp:positionV relativeFrom="page">
                  <wp:posOffset>2374265</wp:posOffset>
                </wp:positionV>
                <wp:extent cx="1297305" cy="3111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cross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fro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24.5pt;mso-wrap-distance-left:9.05pt;mso-wrap-distance-right:9.05pt;mso-wrap-distance-top:0pt;mso-wrap-distance-bottom:0pt;margin-top:186.95pt;mso-position-vertical-relative:page;margin-left:29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across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fro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918710</wp:posOffset>
                </wp:positionH>
                <wp:positionV relativeFrom="page">
                  <wp:posOffset>2374265</wp:posOffset>
                </wp:positionV>
                <wp:extent cx="1297305" cy="31115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right="4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next</w:t>
                            </w:r>
                            <w:r>
                              <w:rPr>
                                <w:color w:val="231F20"/>
                                <w:spacing w:val="-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24.5pt;mso-wrap-distance-left:9.05pt;mso-wrap-distance-right:9.05pt;mso-wrap-distance-top:0pt;mso-wrap-distance-bottom:0pt;margin-top:186.95pt;mso-position-vertical-relative:page;margin-left:38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0" w:right="4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next</w:t>
                      </w:r>
                      <w:r>
                        <w:rPr>
                          <w:color w:val="231F20"/>
                          <w:spacing w:val="-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48:00Z</dcterms:created>
  <dc:creator>James Jaen</dc:creator>
  <dc:description/>
  <cp:keywords/>
  <dc:language>en-US</dc:language>
  <cp:lastModifiedBy>Zeke Pobanz</cp:lastModifiedBy>
  <dcterms:modified xsi:type="dcterms:W3CDTF">2018-03-26T00:48:00Z</dcterms:modified>
  <cp:revision>2</cp:revision>
  <dc:subject/>
  <dc:title>untitled</dc:title>
</cp:coreProperties>
</file>